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240"/>
        <w:rPr>
          <w:rFonts w:ascii="Times New Roman" w:hAnsi="Times New Roman" w:cs="Times New Roman"/>
          <w:b/>
          <w:b/>
          <w:sz w:val="28"/>
          <w:szCs w:val="28"/>
        </w:rPr>
      </w:pPr>
      <w:r>
        <w:rPr>
          <w:rFonts w:cs="Times New Roman" w:ascii="Times New Roman" w:hAnsi="Times New Roman"/>
          <w:b/>
          <w:sz w:val="28"/>
          <w:szCs w:val="28"/>
        </w:rPr>
        <w:t>Rollenkarte CVP</w:t>
      </w:r>
    </w:p>
    <w:p>
      <w:pPr>
        <w:pStyle w:val="Normal"/>
        <w:rPr>
          <w:rFonts w:ascii="Times New Roman" w:hAnsi="Times New Roman" w:cs="Times New Roman"/>
          <w:sz w:val="24"/>
          <w:szCs w:val="24"/>
        </w:rPr>
      </w:pPr>
      <w:r>
        <w:rPr>
          <w:rFonts w:cs="Times New Roman" w:ascii="Times New Roman" w:hAnsi="Times New Roman"/>
          <w:sz w:val="24"/>
          <w:szCs w:val="24"/>
        </w:rPr>
        <w:t>Als CVP haben Sie nicht umsonst das Wort „christlich“ in Ihrem Namen. Damit wollen Sie zeigen, dass Ihnen Ehe, Familie und moralische Werte (Ehrlichkeit, Zuverlässigkeit usw.) wichtig sind und Sie diese als besonders schützenswert ansehen. Um die Stadt familien- und kinderfreundlicher zu machen, möchten Sie unbedingt, dass die Umgehungsstraße gebaut wird. Denn dann können sich Familien mit ihren Kindern, aber auch ältere Menschen viel sicherer in der Innenstadt bewegen.</w:t>
      </w:r>
    </w:p>
    <w:p>
      <w:pPr>
        <w:pStyle w:val="Normal"/>
        <w:rPr/>
      </w:pPr>
      <w:r>
        <w:rPr>
          <w:rFonts w:cs="Times New Roman" w:ascii="Times New Roman" w:hAnsi="Times New Roman"/>
          <w:sz w:val="24"/>
          <w:szCs w:val="24"/>
        </w:rPr>
        <w:t>Auch die Sicherheit der Bürgerschaft ist für Ihre Partei ganz zentral: Menschen sollen nicht in Angst leben müssen: Es ist die wichtigste Aufgabe des Staates und seiner Organe, auf ihre Sicherheit achtzugeben und sie zu schützen.</w:t>
      </w:r>
    </w:p>
    <w:p>
      <w:pPr>
        <w:pStyle w:val="Normal"/>
        <w:rPr>
          <w:rFonts w:ascii="Times New Roman" w:hAnsi="Times New Roman" w:cs="Times New Roman"/>
          <w:sz w:val="24"/>
          <w:szCs w:val="24"/>
        </w:rPr>
      </w:pPr>
      <w:r>
        <w:rPr>
          <w:rFonts w:cs="Times New Roman" w:ascii="Times New Roman" w:hAnsi="Times New Roman"/>
          <w:sz w:val="24"/>
          <w:szCs w:val="24"/>
        </w:rPr>
        <w:t>In der Wirtschaft wollen Sie sich besonders für eine Politik einsetzen, die dazu führt, dass Arbeitsplätze entstehen, und dass Unternehmen eine faire Chance bekommen, Gewinne zu machen.</w:t>
      </w:r>
    </w:p>
    <w:p>
      <w:pPr>
        <w:pStyle w:val="Normal"/>
        <w:rPr/>
      </w:pPr>
      <w:r>
        <w:rPr>
          <w:rFonts w:cs="Times New Roman" w:ascii="Times New Roman" w:hAnsi="Times New Roman"/>
          <w:sz w:val="24"/>
          <w:szCs w:val="24"/>
        </w:rPr>
        <w:t>Finanzpolitisch setzen Sie sich für einen gesunden Haushalt ein. Sie wissen um die knappen Kassen der Stadt Wahlsberg. Deshalb muss einerseits gespart werden, aber auch die Wirtschaft gefördert werden, damit wieder Geld in die Stadtkasse kommt. Aus diesen Gründen befürworten Sie den Bau des Supermarktes und die Aufstellung des Handymastes.</w:t>
      </w:r>
    </w:p>
    <w:p>
      <w:pPr>
        <w:pStyle w:val="Normal"/>
        <w:rPr/>
      </w:pPr>
      <w:r>
        <w:rPr>
          <w:rFonts w:cs="Times New Roman" w:ascii="Times New Roman" w:hAnsi="Times New Roman"/>
          <w:sz w:val="24"/>
          <w:szCs w:val="24"/>
        </w:rPr>
        <w:t>Migranten und Migrantinnen, die nach Wahlsberg kommen heißen Sie willkommen. Ihrer Meinung nach müssen sie selbst aber erst einmal zeigen, dass sie sich an die Regeln und Traditionen in unserer Gesellschaft halten wollen und können. Deshalb stehen Sie dem Bau einer kulturellen Begegnungsstätte kritisch gegenüber. Außerdem glauben Sie, dass das Geld an anderer Stelle sicher viel dringender gebraucht wird.</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58" w:type="dxa"/>
        <w:jc w:val="left"/>
        <w:tblInd w:w="-108" w:type="dxa"/>
        <w:tblLayout w:type="fixed"/>
        <w:tblCellMar>
          <w:top w:w="0" w:type="dxa"/>
          <w:left w:w="108" w:type="dxa"/>
          <w:bottom w:w="0" w:type="dxa"/>
          <w:right w:w="108" w:type="dxa"/>
        </w:tblCellMar>
      </w:tblPr>
      <w:tblGrid>
        <w:gridCol w:w="3936"/>
        <w:gridCol w:w="992"/>
        <w:gridCol w:w="1134"/>
        <w:gridCol w:w="3196"/>
      </w:tblGrid>
      <w:tr>
        <w:trPr/>
        <w:tc>
          <w:tcPr>
            <w:tcW w:w="9258" w:type="dxa"/>
            <w:gridSpan w:val="4"/>
            <w:tcBorders>
              <w:top w:val="single" w:sz="4" w:space="0" w:color="000000"/>
              <w:bottom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Wie stehen Sie zu den aktuellen Themen in Wahlsberg?</w:t>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hem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ntwort</w:t>
            </w:r>
          </w:p>
        </w:tc>
        <w:tc>
          <w:tcPr>
            <w:tcW w:w="319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Bemerkungen / Alternative</w:t>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inkaufszentrum genehmig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egegnungsstätte einricht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mgehungsstraße bau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andymast aufstell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chwimmbad verkauf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Überwachungskameras installier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lkoholverbot durchsetz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ollenkarte APD</w:t>
      </w:r>
    </w:p>
    <w:p>
      <w:pPr>
        <w:pStyle w:val="Normal"/>
        <w:rPr/>
      </w:pPr>
      <w:r>
        <w:rPr>
          <w:rFonts w:cs="Times New Roman" w:ascii="Times New Roman" w:hAnsi="Times New Roman"/>
          <w:sz w:val="24"/>
          <w:szCs w:val="24"/>
        </w:rPr>
        <w:t>Ihre wichtigsten Werte sind Gerechtigkeit und Solidarität. In einer Gesellschaft, die sich wandelt und in der immer mehr Menschen von Minijobs und Hartz IV leben müssen, ist es mehr denn je nötig, sich mit allen solidarisch zu zeigen. Es muss gute Arbeit für alle geben! Sich dafür einzusetzen ist nicht nur eine Aufgabe für die Bundespolitik, sie fängt auch schon hier bei Ihnen in der Gemeinde an.</w:t>
      </w:r>
    </w:p>
    <w:p>
      <w:pPr>
        <w:pStyle w:val="Normal"/>
        <w:rPr/>
      </w:pPr>
      <w:r>
        <w:rPr>
          <w:rFonts w:cs="Times New Roman" w:ascii="Times New Roman" w:hAnsi="Times New Roman"/>
          <w:sz w:val="24"/>
          <w:szCs w:val="24"/>
        </w:rPr>
        <w:t>Bessere Bildung, eine kinderfreundliche Gesellschaft und starke Familien sollen unter anderem durch die Förderung von Kindern, Jugendlichen und älteren Menschen, z.B. durch den Ausbau und Erhalt von günstigen Freizeitangeboten erreicht werden. Deshalb setzen Sie sich für den Erhalt des Schwimmbades ein und wollen verhindern, dass es an einen privaten Investor verkauft wird. Auch den Wahlinger See möchten Sie als Naherholungsgebiet erhalten. Um Wahlsberg noch alters- und familienfreundlicher zu machen, unterstützen Sie den Bau einer Umgehungsstraße.</w:t>
      </w:r>
    </w:p>
    <w:p>
      <w:pPr>
        <w:pStyle w:val="Normal"/>
        <w:rPr/>
      </w:pPr>
      <w:r>
        <w:rPr>
          <w:rFonts w:cs="Times New Roman" w:ascii="Times New Roman" w:hAnsi="Times New Roman"/>
          <w:sz w:val="24"/>
          <w:szCs w:val="24"/>
        </w:rPr>
        <w:t>Für die zugewanderten Menschen ist Ihnen ein Zugehörigkeitsgefühl und gelungene Integration besonders wichtig. Migranten müssen zuerst einmal willkommen geheißen und nicht unter Druck gesetzt werden, ihre eigene Herkunft und Identität aufzugeben. Deshalb sind Sie für den Bau einer Begegnungsstätte.</w:t>
      </w:r>
    </w:p>
    <w:p>
      <w:pPr>
        <w:pStyle w:val="Normal"/>
        <w:rPr/>
      </w:pPr>
      <w:r>
        <w:rPr>
          <w:rFonts w:cs="Times New Roman" w:ascii="Times New Roman" w:hAnsi="Times New Roman"/>
          <w:sz w:val="24"/>
          <w:szCs w:val="24"/>
        </w:rPr>
        <w:t>Sie treten für soziale Gerechtigkeit, die Umsetzung der Bürgerrechte und eine offene Gesellschaft ein.</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58" w:type="dxa"/>
        <w:jc w:val="left"/>
        <w:tblInd w:w="-108" w:type="dxa"/>
        <w:tblLayout w:type="fixed"/>
        <w:tblCellMar>
          <w:top w:w="0" w:type="dxa"/>
          <w:left w:w="108" w:type="dxa"/>
          <w:bottom w:w="0" w:type="dxa"/>
          <w:right w:w="108" w:type="dxa"/>
        </w:tblCellMar>
      </w:tblPr>
      <w:tblGrid>
        <w:gridCol w:w="3936"/>
        <w:gridCol w:w="992"/>
        <w:gridCol w:w="1134"/>
        <w:gridCol w:w="3196"/>
      </w:tblGrid>
      <w:tr>
        <w:trPr/>
        <w:tc>
          <w:tcPr>
            <w:tcW w:w="9258" w:type="dxa"/>
            <w:gridSpan w:val="4"/>
            <w:tcBorders>
              <w:top w:val="single" w:sz="4" w:space="0" w:color="000000"/>
              <w:bottom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Wie stehen Sie zu den aktuellen Themen in Wahlsberg?</w:t>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hem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ntwort</w:t>
            </w:r>
          </w:p>
        </w:tc>
        <w:tc>
          <w:tcPr>
            <w:tcW w:w="319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Bemerkungen / Alternative</w:t>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inkaufszentrum genehmig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egegnungsstätte einricht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mgehungsstraße bau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andymast aufstell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chwimmbad verkauf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Überwachungskameras installier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lkoholverbot durchsetz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ollenkarte LRP</w:t>
      </w:r>
    </w:p>
    <w:p>
      <w:pPr>
        <w:pStyle w:val="Normal"/>
        <w:rPr/>
      </w:pPr>
      <w:r>
        <w:rPr>
          <w:rFonts w:cs="Times New Roman" w:ascii="Times New Roman" w:hAnsi="Times New Roman"/>
          <w:sz w:val="24"/>
          <w:szCs w:val="24"/>
        </w:rPr>
        <w:t>Liberal bedeutet „freiheitlich“ und die Freiheit ist Ihr großes Thema. Ihnen geht es um die Stärkung von Selbständigkeit und der Verantwortung des Einzelnen. Sie lehnen eine Politik ab, die die Grundrechte der Menschen einschränkt. Sicherheit auf öffentlichen Plätzen ist wichtig, aber die Freiheit der Einzelnen darf dabei nicht übersehen werden. Auf gar keinen Fall soll der Staat zu viel Einblick in das Leben seiner Bürger erhalten.</w:t>
      </w:r>
    </w:p>
    <w:p>
      <w:pPr>
        <w:pStyle w:val="Normal"/>
        <w:rPr/>
      </w:pPr>
      <w:r>
        <w:rPr>
          <w:rFonts w:cs="Times New Roman" w:ascii="Times New Roman" w:hAnsi="Times New Roman"/>
          <w:sz w:val="24"/>
          <w:szCs w:val="24"/>
        </w:rPr>
        <w:t xml:space="preserve">Wirtschaftliche Interessen stehen in Ihrer Partei im Zentrum. Ihr wichtigstes Ziel hier ist die Schaffung von Arbeitsplätzen. Dies kann unter anderem durch Privatisierungen erreicht werden. </w:t>
      </w:r>
    </w:p>
    <w:p>
      <w:pPr>
        <w:pStyle w:val="Normal"/>
        <w:rPr/>
      </w:pPr>
      <w:r>
        <w:rPr>
          <w:rFonts w:cs="Times New Roman" w:ascii="Times New Roman" w:hAnsi="Times New Roman"/>
          <w:sz w:val="24"/>
          <w:szCs w:val="24"/>
        </w:rPr>
        <w:t>Die Kommunen setzten den Rahmen für eine dynamische regionale Wirtschaftsentwicklung. Sie tun dies durch eine sparsame Haushaltsführung und indem sie die privatwirtschaftliche Betätigung stärken. Kleine und mittelständische Unternehmen, wie die in der Wahlinger Innenstadt an der Hauptstraße, sind zu unterstützen, denn sie sind das Rückgrat der Wirtschaft. Gleichzeitig unterstützen Sie aber auch den Bau eines Supermarktes, weil der Geld in die Stadtkasse und einige neue Arbeitsplätze bringt.</w:t>
      </w:r>
    </w:p>
    <w:p>
      <w:pPr>
        <w:pStyle w:val="Normal"/>
        <w:rPr/>
      </w:pPr>
      <w:r>
        <w:rPr>
          <w:rFonts w:cs="Times New Roman" w:ascii="Times New Roman" w:hAnsi="Times New Roman"/>
          <w:sz w:val="24"/>
          <w:szCs w:val="24"/>
        </w:rPr>
        <w:t>Zur kommunalen Wirtschaftsentwicklung gehört aus Ihrer Sicht auch, die technologische Infrastruktur zu Verfügung zu stellen ‒ hier spielt der Netzausbau eine wichtige Rolle. Der Bau eines Handymastes würde ebenso Geld in die klamme Stadtkasse spülen, wie dies der Verkauf des Schwimmbades tun würde. Zudem kann dann wieder mit mehr Badegästen in der Stadt und auch aus dem Umland gerechnet werden.</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58" w:type="dxa"/>
        <w:jc w:val="left"/>
        <w:tblInd w:w="-108" w:type="dxa"/>
        <w:tblLayout w:type="fixed"/>
        <w:tblCellMar>
          <w:top w:w="0" w:type="dxa"/>
          <w:left w:w="108" w:type="dxa"/>
          <w:bottom w:w="0" w:type="dxa"/>
          <w:right w:w="108" w:type="dxa"/>
        </w:tblCellMar>
      </w:tblPr>
      <w:tblGrid>
        <w:gridCol w:w="3936"/>
        <w:gridCol w:w="992"/>
        <w:gridCol w:w="1134"/>
        <w:gridCol w:w="3196"/>
      </w:tblGrid>
      <w:tr>
        <w:trPr/>
        <w:tc>
          <w:tcPr>
            <w:tcW w:w="9258" w:type="dxa"/>
            <w:gridSpan w:val="4"/>
            <w:tcBorders>
              <w:top w:val="single" w:sz="4" w:space="0" w:color="000000"/>
              <w:bottom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Wie stehen Sie zu den aktuellen Themen in Wahlsberg?</w:t>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hem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ntwort</w:t>
            </w:r>
          </w:p>
        </w:tc>
        <w:tc>
          <w:tcPr>
            <w:tcW w:w="319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Bemerkungen / Alternative</w:t>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inkaufszentrum genehmig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egegnungsstätte einricht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mgehungsstraße bau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andymast aufstell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chwimmbad verkauf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Überwachungskameras installier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lkoholverbot durchsetz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ollenkarte FUL</w:t>
      </w:r>
    </w:p>
    <w:p>
      <w:pPr>
        <w:pStyle w:val="Normal"/>
        <w:rPr/>
      </w:pPr>
      <w:r>
        <w:rPr>
          <w:rFonts w:cs="Times New Roman" w:ascii="Times New Roman" w:hAnsi="Times New Roman"/>
          <w:sz w:val="24"/>
          <w:szCs w:val="24"/>
        </w:rPr>
        <w:t>Die Freie und unabhängige Liste zeichnet sich dadurch aus, dass sie nicht an ein Parteiprogramm gebunden ist und sie sich auch nicht nach einer Landes- oder Bundespartei richten müssen. Dies verstehen Sie selbst als Stärke. Es ist Ihr Vorteil, praktisch an Probleme herangehen zu können und auch ungewöhnliche Lösungen versuchen zu können. Das ist einer der Gründe, warum Sie in Wahlsberg so stark sind. Die anderen Parteien sind eben manchmal einfach nicht flexibel genug für die praktische politische Arbeit in der Gemeinde!</w:t>
      </w:r>
    </w:p>
    <w:p>
      <w:pPr>
        <w:pStyle w:val="Normal"/>
        <w:rPr/>
      </w:pPr>
      <w:r>
        <w:rPr>
          <w:rFonts w:cs="Times New Roman" w:ascii="Times New Roman" w:hAnsi="Times New Roman"/>
          <w:sz w:val="24"/>
          <w:szCs w:val="24"/>
        </w:rPr>
        <w:t>Wichtige Themen sind für Sie die Freiheit und Selbstbestimmung der Gemeinde, die Freiheit des Einzelnen und eine Politik, die (in Maßen) gut für die Wirtschaft ist. Wenn es Probleme und Meinungsverschiedenheiten gibt, dann gehen Sie praktisch und ergebnisorientiert an deren Lösung.</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58" w:type="dxa"/>
        <w:jc w:val="left"/>
        <w:tblInd w:w="-108" w:type="dxa"/>
        <w:tblLayout w:type="fixed"/>
        <w:tblCellMar>
          <w:top w:w="0" w:type="dxa"/>
          <w:left w:w="108" w:type="dxa"/>
          <w:bottom w:w="0" w:type="dxa"/>
          <w:right w:w="108" w:type="dxa"/>
        </w:tblCellMar>
      </w:tblPr>
      <w:tblGrid>
        <w:gridCol w:w="3936"/>
        <w:gridCol w:w="992"/>
        <w:gridCol w:w="1134"/>
        <w:gridCol w:w="3196"/>
      </w:tblGrid>
      <w:tr>
        <w:trPr/>
        <w:tc>
          <w:tcPr>
            <w:tcW w:w="9258" w:type="dxa"/>
            <w:gridSpan w:val="4"/>
            <w:tcBorders>
              <w:top w:val="single" w:sz="4" w:space="0" w:color="000000"/>
              <w:bottom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Wie stehen Sie zu den aktuellen Themen in Wahlsberg?</w:t>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hem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ntwort</w:t>
            </w:r>
          </w:p>
        </w:tc>
        <w:tc>
          <w:tcPr>
            <w:tcW w:w="319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Bemerkungen / Alternative</w:t>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inkaufzentrum genehmig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egegnungsstätte einricht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mgehungsstraße bau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andymast aufstell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chwimmbad verkauf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Überwachungskameras installier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lkoholverbot durchsetz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ollenkarte ÖSP</w:t>
      </w:r>
    </w:p>
    <w:p>
      <w:pPr>
        <w:pStyle w:val="Normal"/>
        <w:rPr/>
      </w:pPr>
      <w:r>
        <w:rPr>
          <w:rFonts w:cs="Times New Roman" w:ascii="Times New Roman" w:hAnsi="Times New Roman"/>
          <w:sz w:val="24"/>
          <w:szCs w:val="24"/>
        </w:rPr>
        <w:t>Ganz wichtig ist für Sie – die ökologisch-soziale Partei die Teilhabegerechtigkeit: Alle Menschen in unserer Gesellschaft sollen am sozialen Leben teilnehmen können. Das heißt vor allem, dass man sich speziell für die Schwächeren (z.B. Kinder und Jugendliche, Migranten, u.a.) einsetzen muss. Füreinander einstehen ist einer Ihrer Grundwerte.</w:t>
      </w:r>
    </w:p>
    <w:p>
      <w:pPr>
        <w:pStyle w:val="Normal"/>
        <w:rPr/>
      </w:pPr>
      <w:r>
        <w:rPr>
          <w:rFonts w:cs="Times New Roman" w:ascii="Times New Roman" w:hAnsi="Times New Roman"/>
          <w:sz w:val="24"/>
          <w:szCs w:val="24"/>
        </w:rPr>
        <w:t>Ihr Wahlspruch: „Wir haben die Erde von unseren Kindern nur geborgt“ heißt, dass Ihnen Nachhaltigkeit ganz wichtig ist. Nachhaltigkeit bedeutet so zu leben und zu wirtschaften, dass die Erde auch noch für unsere Nachkommen und deren Nachkommen in ihrer Vielfalt erhalten bleibt. Und auch die Generationengerechtigkeit steht in diesem Satz: Die älteren Menschen dürfen nicht nur an sich denken, sondern auch an die nachfolgenden Generationen ihrer Kinder und Enkel.</w:t>
      </w:r>
    </w:p>
    <w:p>
      <w:pPr>
        <w:pStyle w:val="Normal"/>
        <w:rPr/>
      </w:pPr>
      <w:r>
        <w:rPr>
          <w:rFonts w:cs="Times New Roman" w:ascii="Times New Roman" w:hAnsi="Times New Roman"/>
          <w:sz w:val="24"/>
          <w:szCs w:val="24"/>
        </w:rPr>
        <w:t>Neben der Gerechtigkeit mit all Ihren Dimensionen liegt Ihnen aber auch die Freiheit besonders am Herzen. Sie lehnen eine Politik ab, die die Grundrechte der Menschen einschränkt. Sicherheit auf öffentlichen Plätzen ist wichtig, aber die Freiheit eines jeden und einer jeden Einzelnen darf dabei nicht übersehen werden. Auf gar keinen Fall soll der Staat zu viel Einblick in das Leben seiner Bürger erhalten. Sie setzen sich für eine offene Gesellschaft ein.</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58" w:type="dxa"/>
        <w:jc w:val="left"/>
        <w:tblInd w:w="-108" w:type="dxa"/>
        <w:tblLayout w:type="fixed"/>
        <w:tblCellMar>
          <w:top w:w="0" w:type="dxa"/>
          <w:left w:w="108" w:type="dxa"/>
          <w:bottom w:w="0" w:type="dxa"/>
          <w:right w:w="108" w:type="dxa"/>
        </w:tblCellMar>
      </w:tblPr>
      <w:tblGrid>
        <w:gridCol w:w="3936"/>
        <w:gridCol w:w="992"/>
        <w:gridCol w:w="1134"/>
        <w:gridCol w:w="3196"/>
      </w:tblGrid>
      <w:tr>
        <w:trPr/>
        <w:tc>
          <w:tcPr>
            <w:tcW w:w="9258" w:type="dxa"/>
            <w:gridSpan w:val="4"/>
            <w:tcBorders>
              <w:top w:val="single" w:sz="4" w:space="0" w:color="000000"/>
              <w:bottom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Wie stehen Sie zu den aktuellen Themen in Wahlsberg?</w:t>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hem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ntwort</w:t>
            </w:r>
          </w:p>
        </w:tc>
        <w:tc>
          <w:tcPr>
            <w:tcW w:w="3196"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Bemerkungen / Alternative</w:t>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inkaufszentrum genehmig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egegnungsstätte einricht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mgehungsstraße bau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andymast aufstell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chwimmbad verkauf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Überwachungskameras installier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lkoholverbot durchsetz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Ja  </w:t>
            </w:r>
            <w:r>
              <w:rPr>
                <w:rFonts w:eastAsia="Symbol" w:cs="Symbol" w:ascii="Symbol" w:hAnsi="Symbo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Nein  </w:t>
            </w:r>
            <w:r>
              <w:rPr>
                <w:rFonts w:eastAsia="Symbol" w:cs="Symbol" w:ascii="Symbol" w:hAnsi="Symbol"/>
                <w:sz w:val="24"/>
                <w:szCs w:val="24"/>
              </w:rPr>
              <w:t></w:t>
            </w:r>
          </w:p>
        </w:tc>
        <w:tc>
          <w:tcPr>
            <w:tcW w:w="319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inline distT="0" distB="0" distL="0" distR="0">
          <wp:extent cx="5769610" cy="893445"/>
          <wp:effectExtent l="0" t="0" r="0" b="0"/>
          <wp:docPr id="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6" descr=""/>
                  <pic:cNvPicPr>
                    <a:picLocks noChangeAspect="1" noChangeArrowheads="1"/>
                  </pic:cNvPicPr>
                </pic:nvPicPr>
                <pic:blipFill>
                  <a:blip r:embed="rId1"/>
                  <a:srcRect l="-5" t="-31" r="-5" b="-31"/>
                  <a:stretch>
                    <a:fillRect/>
                  </a:stretch>
                </pic:blipFill>
                <pic:spPr bwMode="auto">
                  <a:xfrm>
                    <a:off x="0" y="0"/>
                    <a:ext cx="5769610" cy="8934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de-DE" w:bidi="ar-SA" w:eastAsia="zh-CN"/>
    </w:rPr>
  </w:style>
  <w:style w:type="character" w:styleId="AbsatzStandardschriftart">
    <w:name w:val="Absatz-Standardschriftart"/>
    <w:qFormat/>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FuzeileZchn">
    <w:name w:val="Fußzeile Zchn"/>
    <w:basedOn w:val="AbsatzStandardschriftart"/>
    <w:qFormat/>
    <w:rPr>
      <w:rFonts w:ascii="Calibri" w:hAnsi="Calibri" w:cs="Calibri"/>
      <w:sz w:val="22"/>
      <w:szCs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26:00Z</dcterms:created>
  <dc:creator>Thomas Waldvogel</dc:creator>
  <dc:description/>
  <cp:keywords/>
  <dc:language>en-US</dc:language>
  <cp:lastModifiedBy>Fiona Bunge</cp:lastModifiedBy>
  <dcterms:modified xsi:type="dcterms:W3CDTF">2014-04-07T10:38:00Z</dcterms:modified>
  <cp:revision>6</cp:revision>
  <dc:subject/>
  <dc:title>Rollenkarte CVP</dc:title>
</cp:coreProperties>
</file>